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 xml:space="preserve">ята сесія восьмого скликання) 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3 лютого 2023 року № 810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lineRule="atLeast" w:line="240" w:before="60" w:after="60"/>
        <w:ind w:hanging="0"/>
        <w:rPr>
          <w:szCs w:val="28"/>
        </w:rPr>
      </w:pPr>
      <w:r>
        <w:rPr/>
        <w:t xml:space="preserve">    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 В підпункті 1.2. пункту 1 цифри </w:t>
      </w:r>
      <w:r>
        <w:rPr>
          <w:sz w:val="28"/>
          <w:szCs w:val="28"/>
        </w:rPr>
        <w:t>339 977 616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4 291 084</w:t>
      </w:r>
      <w:r>
        <w:rPr/>
        <w:t> </w:t>
      </w:r>
      <w:r>
        <w:rPr>
          <w:sz w:val="28"/>
          <w:szCs w:val="28"/>
          <w:lang w:val="uk-UA"/>
        </w:rPr>
        <w:t xml:space="preserve"> гривні замінити відповідно цифрами 339 599 585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4 669 115</w:t>
      </w:r>
      <w:r>
        <w:rPr>
          <w:sz w:val="28"/>
          <w:szCs w:val="28"/>
        </w:rPr>
        <w:t xml:space="preserve"> грив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 В підпункті 1.4. пункту 1 цифри 15 399 593 гривні та 6,3 відсотка замінити відповідно цифрами 14 935 898 гривень та 4,4 відсотка.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Пункт 1 доповнити підпунктами 1.5. та 1.6. такого змісту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1.5. Профіцит за загальним фондом бюджету Малинської міської територіальної громади у сумі 378 031 гривня, напрямом використання якого визначити передачу коштів із загального фонду бюджету до бюджету розвитку (спеціального фонду), згідно з додатком 5 до цього рішення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.6. Д</w:t>
      </w:r>
      <w:r>
        <w:rPr>
          <w:sz w:val="28"/>
          <w:szCs w:val="28"/>
          <w:lang w:val="uk-UA"/>
        </w:rPr>
        <w:t>ефіцит за спеціальним фондом бюджету Малинської міської територіальної громади у сумі 378 031 гривня, джерелом покриття якого визначити надходження із загального фонду до бюджету розвитку (спеціального фонду), згідно з додатком 5 до цього рішення.»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ункті 4 цифри </w:t>
      </w:r>
      <w:r>
        <w:rPr>
          <w:sz w:val="28"/>
          <w:szCs w:val="28"/>
        </w:rPr>
        <w:t>50 695 798 гривень</w:t>
      </w:r>
      <w:r>
        <w:rPr>
          <w:sz w:val="28"/>
          <w:szCs w:val="28"/>
          <w:lang w:val="uk-UA"/>
        </w:rPr>
        <w:t xml:space="preserve"> замінити цифрами 50 795 548 гривень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Пункти 5-18 вважати пунктами 6-19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6. Доповнити рішення пунктом 5 такого змісту: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5. Затвердити на 2023 рік обсяги капітальних вкладень у розрізі інвестиційних проєктів згідно з додатком 6 до цього рішення.».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Пункт 7 доповнити підпунктом 2 такого змісту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2) у частині фінансування - надходження, визначені пунктом 10 частини 1 статті 71.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8. Пункт 8 викласти в новій редакції: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. Установити, що у 2023 році кошти, отримані до спеціального фонду бюджету Малинської міської територіальної громади згідно з відповідними пунктами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спрямовуються на реалізацію заходів, визначених статтями 89, 91 Бюджетного кодексу України, а кошти, отримані до спеціального фонду згідно з пунктом 10 частини 1 статті 71 Бюджетного кодексу України, спрямовуються відповідно на реалізацію заходів, визначених частиною 2 статті 71 Бюджетного кодексу України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  Це рішення набирає чинності з моменту прийняття міською радо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 Додатки 2 та 4 до рішення «Про бюджет Малинської міської територіальної громади на 2023 рік» викласти в новій редакції та доповнити рішення додатками 5 та 6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0:00Z</dcterms:created>
  <dc:creator>Ира</dc:creator>
  <dc:description/>
  <cp:keywords/>
  <dc:language>en-US</dc:language>
  <cp:lastModifiedBy>Пользователь Windows</cp:lastModifiedBy>
  <cp:lastPrinted>2023-02-06T14:26:00Z</cp:lastPrinted>
  <dcterms:modified xsi:type="dcterms:W3CDTF">2023-02-06T12:26:00Z</dcterms:modified>
  <cp:revision>22</cp:revision>
  <dc:subject/>
  <dc:title>Додаток 1 до рішення сесії</dc:title>
</cp:coreProperties>
</file>